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6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Strzegom, wiatrak prochowy (garbarski) (XIX w.): kontynuacja prac konserwatorskich i restauratorskich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, należy wskazać przynajmniej jedno doświadczenie na obiekcie zabytkowym (zgodnie z punktem 4.3.4 a) SWZ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5-05-05T11:52:00Z</dcterms:modified>
  <cp:revision>85</cp:revision>
  <dc:subject/>
  <dc:title/>
</cp:coreProperties>
</file>